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Daniella Cohen</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Mrs. An</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 xml:space="preserve">AP European History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2/24/13</w:t>
      </w:r>
    </w:p>
    <w:p>
      <w:pPr>
        <w:pStyle w:val="Body"/>
        <w:spacing w:lineRule="auto" w:line="480"/>
        <w:jc w:val="center"/>
        <w:rPr>
          <w:rFonts w:ascii="Times New Roman" w:hAnsi="Times New Roman" w:eastAsia="ヒラギノ角ゴ Pro W3" w:cs="Times New Roman"/>
        </w:rPr>
      </w:pPr>
      <w:r>
        <w:rPr>
          <w:rFonts w:eastAsia="ヒラギノ角ゴ Pro W3" w:cs="Times New Roman" w:ascii="Times New Roman" w:hAnsi="Times New Roman"/>
        </w:rPr>
        <w:tab/>
        <w:t>Nationalism FRQ</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Over the course of the nineteenth century, nationalism became a prevalent and powerful factor in solidifying nations and organizing their political, economic, and cultural proceedings. The concept of nationalism promoted utmost loyalty to one’s nation-state and united people who shared the same language, traditions, territory, and government. During the 1800s, there were many nationalist revolts throughout Europe which had probably been inspired by the French Revolution and its mantra, “Liberty, Equality, Fraternity.” Nationalism did serve to unify Germany as a nation between 1848 and 1914. On the other hand, nationalism caused major rifts in Austria and proved to be destructive to the diverse Austrian populace.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Until the 1800s, Germany was a confederation that comprised thirty-nine states, the most powerful being Austria and Prussia. Though the nation was separated, nationalism had already been introduced by Friedrich List, who suggested the implementation of external tariffs to promote industrialization and cooperation across the German boundaries. The concept of economic unification did not work out entirely, but List had planted the seed for the concept of a unified Germany with true steadfastness to an empire. Up to 1848, Prussia and Austria were constantly vying for power, making the German confederation chaotic and unstable. However, once Otto Von Bismarck became chief minister of Prussia, he decided that the best way to improve Prussian control would be to unite Germany under its rule. Bismarck built up Prussian military forces and organized three wars, the first one against Denmark. As the Danish attempted to take Schleswig-Holstein, which held many German citizens, Bismarck prepared his troops and they quickly defeated Denmark. The German states recognized that Prussia could defend them from external aggression; therefore, this war already proved to be a turning point in Germany as the idea of nationalism came into play. The different states realized that they could unite- with Prussia as their leader- as one nation. The second battle Bismarck orchestrated was against Austria. Due to Prussia’s well-trained army and expanding popularity throughout Germany, Prussia crushed the Austrians. Thanks to this war, Bismarck was able to dissolve the divided German Confederation, and in its place, institute the North German Confederation, a unified force under the Prussian king. Although there were still some southern states that remained independent, Germany was finally beginning to act as a nation, with its truest loyalty to the country. The third and last war against France tied Bismarck’s plans together. Once again, Prussia beat the opposition. As the southern German states were elated and impressed by the victory, they decided to join the northern states. Thus, the German Empire was officially formed in 1871, a group of twenty-five states- excluding Austria- united under Wilhelm I as Kaiser. With the newfound nationalist principles, many German writers, composers, and philosophers sought to promote a national spirit that they believed made them superior to other nations. This extreme pride was exemplified in “Deutschlandlied”, written by August Heinrich Hoffmann von Fallersleben in 1848, which eventually became the German national anthem. The song translates to “Germany above everything in the world... Unity and justice and freedom for the German fatherland.” Evidently, the song describes a unified “fatherland” of Germans and indicates that to them, devotion to their country is their foremost obligation. Clearly, nationalism had a positive effect on Germany as it brought them together as a unified and proud state.</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Unlike Germany, Austria was negatively impacted by nationalism as it altered the monarchy and tore the nation apart. Klemens von Metternich, who built the Concert of Europe in the hopes of balancing the powers of Europe, detested nationalism as its revolutionary basis posed a threat to his conservative ways. However, he feared nationalism even more in terms of what it might do to his homeland of Austria. Due to Austria’s wide range of nationalities, which included German, Hungarian, Czech, Slav, Romanian, Polish, and Italian, uniting under a general history and language was an inevitably impossible feat. There were too many clashing cultures to find common ground. During the early 1800s, the period of revolts among Western Europe, many in Austria began to protest and fight for their independence. Lajos Kossuth of Hungary voiced his goals to end serfdom, create a constitution, and gain independence for Hungary, an extremely nationalist goal. His demonstrations inspired the Czechs to make similar demands. These revolts led to Pan-Slavism, a nationalist movement that attempted to unite all Slavic people. Evidently, Austria dealt with too many opposing nationalities, each one wanting its own freedom and each one with its own nationalist objectives. In 1861, Emperor Francis Joseph issued the February Patent, a constitution for the Austrian empire. However, because the document still favored the German-speaking Austrians, it provoked strong opposition from the Czechs, Polish, and Hungarians. Once Austria had been defeated by the Prussians and were subsequently excluded from a new German state, the country was forced to create a Dual Monarchy known as Austria-Hungary. Ferenc Deák, the Hungarian Minister of Justice helped the two nations reach this compromise. This agreement allowed each to be a separate state with its own constitution, though Francis Joseph ruled both nations. Although the Hungarians consented to the deal, other nationalities resented their sustained lack of power. The Czechs, a prosperous and industrialized ethnic group, felt that their nationality should be recognized at the top too, and they demanded the created of a Triple Monarchy. When Count Eduard Taaffe, the Prime Minister, began to improve linguistic and cultural equality between Czechs and Germans, the Germans became outraged as they felt their power was being undermined. These reforms led to new waves of nationalist rivalries within the monarchy. Meanwhile, the Hungarians were dealing with conflicts from the Serbs. As the Serbian people continued to push for Slavic unification and their power grew in the Balkans, they were eventually seen as a threat by the Hungarians and Austrians. Finally, in 1914, a Serb from a secret Serbian military society shot Franz Ferdinand, the Archduke of Austria. This was one of the last straws in the already enormous heap of conflicts; this man’s actions set the pieces in motion for World War I. Evidently, nationalism did not serve Austria well as it set forth revolts, separations, weak governments, and eventually a monumental assassination.</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As nationalism swept through Western Europe during the 19th century, many countries were affected including Germany and Austria; however, nationalism had a vey different impact in each of these countries. For Germany, nationalism was a pivotal force to unite the nation and gather many separate states of a divided confederation under one monarch. Thanks to Otto von Bismarck’s military and political decisions, Prussia was able to entice the other German states to join forces under one German king and to formally become a unified country. In Austria’s case, nationalism played a central role in destroying an existing empire and dividing the Monarchy. Because of the plethora of nationalities in Austria, no one could agree on a common culture or government. Hence, the 19th and early 20th centuries were plagued with internal power struggles and nationalist revolts in Austria.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rFonts w:eastAsia="ヒラギノ角ゴ Pro W3" w:cs="Times New Roman" w:ascii="Times New Roman" w:hAnsi="Times New Roman"/>
        <w:color w:val="000000"/>
        <w:sz w:val="24"/>
      </w:rPr>
      <w:t>Cohen</w:t>
    </w:r>
    <w:r>
      <w:rPr>
        <w:rFonts w:eastAsia="ヒラギノ角ゴ Pro W3" w:cs="Times New Roman" w:ascii="Times New Roman" w:hAnsi="Times New Roman"/>
        <w:color w:val="000000"/>
        <w:sz w:val="24"/>
      </w:rPr>
      <w:fldChar w:fldCharType="begin"/>
    </w:r>
    <w:r>
      <w:rPr>
        <w:sz w:val="24"/>
        <w:rFonts w:eastAsia="ヒラギノ角ゴ Pro W3" w:cs="Times New Roman" w:ascii="Times New Roman" w:hAnsi="Times New Roman"/>
        <w:color w:val="000000"/>
      </w:rPr>
      <w:instrText xml:space="preserve"> PAGE </w:instrText>
    </w:r>
    <w:r>
      <w:rPr>
        <w:sz w:val="24"/>
        <w:rFonts w:eastAsia="ヒラギノ角ゴ Pro W3" w:cs="Times New Roman" w:ascii="Times New Roman" w:hAnsi="Times New Roman"/>
        <w:color w:val="000000"/>
      </w:rPr>
      <w:fldChar w:fldCharType="separate"/>
    </w:r>
    <w:r>
      <w:rPr>
        <w:sz w:val="24"/>
        <w:rFonts w:eastAsia="ヒラギノ角ゴ Pro W3" w:cs="Times New Roman" w:ascii="Times New Roman" w:hAnsi="Times New Roman"/>
        <w:color w:val="000000"/>
      </w:rPr>
      <w:t>4</w:t>
    </w:r>
    <w:r>
      <w:rPr>
        <w:sz w:val="24"/>
        <w:rFonts w:eastAsia="ヒラギノ角ゴ Pro W3"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rFonts w:eastAsia="ヒラギノ角ゴ Pro W3" w:cs="Times New Roman" w:ascii="Times New Roman" w:hAnsi="Times New Roman"/>
        <w:color w:val="000000"/>
        <w:sz w:val="24"/>
      </w:rPr>
      <w:t>Cohen</w:t>
    </w:r>
    <w:r>
      <w:rPr>
        <w:rFonts w:eastAsia="ヒラギノ角ゴ Pro W3" w:cs="Times New Roman" w:ascii="Times New Roman" w:hAnsi="Times New Roman"/>
        <w:color w:val="000000"/>
        <w:sz w:val="24"/>
      </w:rPr>
      <w:fldChar w:fldCharType="begin"/>
    </w:r>
    <w:r>
      <w:rPr>
        <w:sz w:val="24"/>
        <w:rFonts w:eastAsia="ヒラギノ角ゴ Pro W3" w:cs="Times New Roman" w:ascii="Times New Roman" w:hAnsi="Times New Roman"/>
        <w:color w:val="000000"/>
      </w:rPr>
      <w:instrText xml:space="preserve"> PAGE </w:instrText>
    </w:r>
    <w:r>
      <w:rPr>
        <w:sz w:val="24"/>
        <w:rFonts w:eastAsia="ヒラギノ角ゴ Pro W3" w:cs="Times New Roman" w:ascii="Times New Roman" w:hAnsi="Times New Roman"/>
        <w:color w:val="000000"/>
      </w:rPr>
      <w:fldChar w:fldCharType="separate"/>
    </w:r>
    <w:r>
      <w:rPr>
        <w:sz w:val="24"/>
        <w:rFonts w:eastAsia="ヒラギノ角ゴ Pro W3" w:cs="Times New Roman" w:ascii="Times New Roman" w:hAnsi="Times New Roman"/>
        <w:color w:val="000000"/>
      </w:rPr>
      <w:t>3</w:t>
    </w:r>
    <w:r>
      <w:rPr>
        <w:sz w:val="24"/>
        <w:rFonts w:eastAsia="ヒラギノ角ゴ Pro W3" w:cs="Times New Roman" w:ascii="Times New Roman" w:hAnsi="Times New Roman"/>
        <w:color w:val="000000"/>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